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61573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312895547"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555628738"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975618352"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61396088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089422582"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